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esson Five: World Rivers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QCA: Unit 14 Investigating River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3: ‘Where is this river? Where does it go? How is it changing? What do I think and feel about the river?’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14"/>
      </w:tblGrid>
      <w:tr>
        <w:trPr>
          <w:trHeight w:val="8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Lesson Aims: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Find the world’s 10 longest rivers, finding out key facts about each riv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e the rivers on to a blank world map.</w:t>
            </w:r>
          </w:p>
        </w:tc>
      </w:tr>
      <w:tr>
        <w:trPr>
          <w:trHeight w:val="8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esson Objectives: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 use and develop investigative skills to discover the world’s longest rivers, using ICT. </w:t>
            </w:r>
          </w:p>
        </w:tc>
      </w:tr>
      <w:tr>
        <w:trPr>
          <w:trHeight w:val="1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esources: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T sui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sheets; -‘World Rivers’ (5.1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- Blank World Map (5.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rt Board: with access to a blank world map/Over-Head Projector (OHP): with a blank world map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HP Pens: Blue to mark on rivers.</w:t>
            </w:r>
          </w:p>
        </w:tc>
      </w:tr>
      <w:tr>
        <w:trPr>
          <w:trHeight w:val="1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ctivities: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Individual/Paired task:</w:t>
            </w:r>
            <w:r>
              <w:rPr>
                <w:sz w:val="24"/>
                <w:szCs w:val="24"/>
              </w:rPr>
              <w:t xml:space="preserve">                                          (45 minute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Distribute both worksheets (5.1 and 5.2), explaining the tasks to be completed during the lesson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- Using the website at the top of the ‘World Rivers’ worksheet (5.1), fill in the grid with the world’s ten longest river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- Using the map on the same internet site, draw the four rivers from the worksheet onto the blank world map (5.2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Class task:</w:t>
            </w:r>
            <w:r>
              <w:rPr>
                <w:sz w:val="24"/>
                <w:szCs w:val="24"/>
              </w:rPr>
              <w:t xml:space="preserve">                                                             (10 minute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If you have access to a Smart Board or OHP then bring up a blank world map and get the class to draw on the four rivers.  </w:t>
            </w:r>
          </w:p>
        </w:tc>
      </w:tr>
      <w:tr>
        <w:trPr>
          <w:trHeight w:val="8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nks to other units: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omework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ue In: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ion of class task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tension tasks can be set as homework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valuation: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id the lesson go? What worked well; what didn’t?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the aims/objectives of the lesson met?</w:t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Ideas to inform planning: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lterations for next time activities are used: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7"/>
        </w:tabs>
        <w:ind w:left="567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9:16:00Z</dcterms:created>
  <dc:creator>Tiff</dc:creator>
  <dc:description/>
  <dc:language>en-US</dc:language>
  <cp:lastModifiedBy>Tiff</cp:lastModifiedBy>
  <cp:lastPrinted>2006-04-26T20:35:00Z</cp:lastPrinted>
  <dcterms:modified xsi:type="dcterms:W3CDTF">2006-04-26T19:36:00Z</dcterms:modified>
  <cp:revision>5</cp:revision>
  <dc:subject/>
  <dc:title>Lesson Five: World Rivers</dc:title>
</cp:coreProperties>
</file>